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5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779"/>
        <w:gridCol w:w="1701"/>
        <w:gridCol w:w="1559"/>
      </w:tblGrid>
      <w:tr>
        <w:trPr>
          <w:trHeight w:val="375" w:hRule="atLeast"/>
        </w:trPr>
        <w:tc>
          <w:tcPr>
            <w:tcW w:w="8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Nymburk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TÚ 1211 Čáslav - Žleb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 – 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212 Žleby-Třemošn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7 – 1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5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913 Čelákovice (mimo) - Mochov (včetně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2 – 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407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22 Pečky - Zásmuky (včetně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7 – 20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41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23 Zásmuky (mimo) - Bečváry (mim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2 – 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4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0:00Z</dcterms:modified>
  <cp:revision>6</cp:revision>
  <dc:subject/>
  <dc:title>ČP o splnění základních kvalifikačních předpokladů</dc:title>
</cp:coreProperties>
</file>